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4595"/>
      </w:tblGrid>
      <w:tr>
        <w:trPr/>
        <w:tc>
          <w:tcPr>
            <w:tcW w:w="4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 xml:space="preserve">LABORATORIUM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TEORII OBWODÓW</w:t>
            </w:r>
          </w:p>
        </w:tc>
        <w:tc>
          <w:tcPr>
            <w:tcW w:w="4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 xml:space="preserve">SPRAWOZDANIE Z ĆWICZENIA NR: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6"/>
                <w:szCs w:val="26"/>
                <w:u w:val="single"/>
              </w:rPr>
              <w:t>10.</w:t>
            </w:r>
          </w:p>
        </w:tc>
      </w:tr>
      <w:tr>
        <w:trPr/>
        <w:tc>
          <w:tcPr>
            <w:tcW w:w="4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6"/>
                <w:szCs w:val="26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6"/>
                <w:szCs w:val="26"/>
              </w:rPr>
              <w:t>Marcin Siemaszkiewicz</w:t>
            </w:r>
          </w:p>
        </w:tc>
        <w:tc>
          <w:tcPr>
            <w:tcW w:w="4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6"/>
                <w:szCs w:val="26"/>
                <w:u w:val="single"/>
              </w:rPr>
              <w:t>Przekształcenie całkowe Fouriera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u w:val="single"/>
              </w:rPr>
              <w:t>ESP</w:t>
            </w:r>
          </w:p>
        </w:tc>
        <w:tc>
          <w:tcPr>
            <w:tcW w:w="4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 xml:space="preserve">DATA: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6"/>
                <w:szCs w:val="26"/>
                <w:u w:val="single"/>
              </w:rPr>
              <w:t>19.03.95.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OCENA:</w:t>
            </w:r>
          </w:p>
        </w:tc>
      </w:tr>
    </w:tbl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u w:val="single"/>
        </w:rPr>
        <w:t>A.</w:t>
      </w:r>
      <w:r>
        <w:rPr>
          <w:rFonts w:eastAsia="Times New Roman CE" w:cs="Times New Roman CE" w:ascii="Times New Roman CE" w:hAnsi="Times New Roman CE"/>
          <w:sz w:val="40"/>
          <w:szCs w:val="4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u w:val="single"/>
        </w:rPr>
        <w:t>WSTĘP TEORETYCZNY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 analizie obwodów prądu okresowego znajdują zastosowani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 xml:space="preserve">SZEREGI FOURIERA </w:t>
      </w:r>
      <w:r>
        <w:rPr>
          <w:rFonts w:eastAsia="Times New Roman CE" w:cs="Times New Roman CE" w:ascii="Times New Roman CE" w:hAnsi="Times New Roman CE"/>
          <w:sz w:val="26"/>
          <w:szCs w:val="26"/>
        </w:rPr>
        <w:t>względem dwóch zupełnych,  ortogonalnych ciągów funkcyjnych, a mianowicie ciągu funkcji trygonometrycznych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 xml:space="preserve">{1, cos 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t, sin 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,...., cos k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t, sin 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,....}</w:t>
        <w:tab/>
        <w:tab/>
        <w:tab/>
        <w:t>(1)</w:t>
      </w:r>
    </w:p>
    <w:p>
      <w:pPr>
        <w:pStyle w:val="Normal"/>
        <w:ind w:right="-568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oraz ciągu zespolonych funkcji wykładniczych:</w:t>
      </w:r>
    </w:p>
    <w:p>
      <w:pPr>
        <w:pStyle w:val="Normal"/>
        <w:ind w:right="-568" w:hanging="0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ab/>
        <w:t>(2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Ciągi te są ortogonalne w każdym przedzial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&lt;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 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+ T&gt;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 długośc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 = 2</w:t>
      </w:r>
      <w:r>
        <w:rPr>
          <w:rFonts w:eastAsia="GreekMathSymbols;Symbol" w:cs="GreekMathSymbols;Symbol" w:ascii="GreekMathSymbols;Symbol" w:hAnsi="GreekMathSymbols;Symbol"/>
          <w:b/>
          <w:bCs/>
          <w:sz w:val="26"/>
          <w:szCs w:val="26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/</w:t>
      </w:r>
      <w:r>
        <w:rPr>
          <w:rFonts w:eastAsia="GreekMathSymbols;Symbol" w:cs="GreekMathSymbols;Symbol" w:ascii="GreekMathSymbols;Symbol" w:hAnsi="GreekMathSymbols;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1.</w:t>
        <w:tab/>
        <w:t>TRYGONOMETRYCZNY SZEREG FOURIERA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</w:t>
        <w:tab/>
        <w:t>Szereg Fouriera sygnału w przedziale skończonym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Rozważmy sygnał y = y(t) określony w przedziale domkniętym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&lt;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 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+ T&gt;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i </w:t>
        <w:tab/>
        <w:t xml:space="preserve">całkowalny w tym przedziale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Trygonometrycznym szeregiem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lub inaczej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szeregiem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ygnału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 przedzial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&lt;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 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+ T&gt; </w:t>
      </w:r>
      <w:r>
        <w:rPr>
          <w:rFonts w:eastAsia="Times New Roman CE" w:cs="Times New Roman CE" w:ascii="Times New Roman CE" w:hAnsi="Times New Roman CE"/>
          <w:sz w:val="26"/>
          <w:szCs w:val="26"/>
        </w:rPr>
        <w:t>nazywamy szereg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jc w:val="center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sSub>
          <m:e>
            <m: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)</w:t>
      </w:r>
      <w:r>
        <w:br w:type="page"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gdzie 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2</w:t>
      </w:r>
      <w:r>
        <w:rPr>
          <w:rFonts w:eastAsia="Symbol" w:cs="Symbol" w:ascii="Symbol" w:hAnsi="Symbol"/>
          <w:b/>
          <w:bCs/>
          <w:sz w:val="26"/>
          <w:szCs w:val="26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/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zaś współczynniki szeregu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 a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 b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 k = 1, 2, ...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ą określone </w:t>
        <w:tab/>
        <w:t xml:space="preserve">wzoram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Eulera -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>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Warunki konieczne i dostateczne zbieżnośc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ą następujące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ab/>
        <w:t xml:space="preserve">Jeżeli sygnał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 = y(t)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 określony w przedzial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&lt;t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, t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 xml:space="preserve"> + T&gt;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jest: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1.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 xml:space="preserve">Przedziałami monotoniczny w przedzial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&lt;t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, t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 xml:space="preserve"> + T&gt;;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  <w:t xml:space="preserve">2. 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Ciągły w przedzial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(t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, t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 xml:space="preserve"> + T)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, z wyjątkiem co najwyżej skończonej liczby </w:t>
        <w:tab/>
        <w:tab/>
        <w:tab/>
        <w:t>punktów nieciągłości pierwszego rodzaju (skoków);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 xml:space="preserve">to w każdym przedzial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 xml:space="preserve">t </w:t>
      </w:r>
      <w:r>
        <w:rPr>
          <w:rFonts w:eastAsia="Symbol" w:cs="Symbol" w:ascii="Symbol" w:hAnsi="Symbol"/>
          <w:b/>
          <w:bCs/>
          <w:i/>
          <w:iCs/>
          <w:sz w:val="26"/>
          <w:szCs w:val="26"/>
        </w:rPr>
        <w:t>Î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 xml:space="preserve"> (t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, t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 xml:space="preserve"> + T)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 w którym sygnał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 = y(t)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 jest ciągły, zachodzi </w:t>
        <w:tab/>
        <w:t>równość:</w:t>
      </w:r>
    </w:p>
    <w:p>
      <w:pPr>
        <w:pStyle w:val="Normal"/>
        <w:ind w:right="-568" w:hanging="0"/>
        <w:jc w:val="center"/>
        <w:rPr>
          <w:rFonts w:ascii="Times New Roman CE" w:hAnsi="Times New Roman CE" w:eastAsia="Times New Roman CE" w:cs="Times New Roman CE"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sSub>
          <m:e>
            <m: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5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.</w:t>
        <w:tab/>
        <w:t>Szereg Fouriera sygnału okresowego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Dotychczas mówiliśmy o rozwinięciu sygnału w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 skończonym </w:t>
        <w:tab/>
        <w:t xml:space="preserve">przedzial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&lt;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 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+ T&gt;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Zachowanie się sygnału i jeg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oza tym </w:t>
        <w:tab/>
        <w:t xml:space="preserve">przedziałem może być zupełnie różne. Dla  sygnałów okresowych możemy </w:t>
        <w:tab/>
        <w:t>sformułować następujące twierdzenie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ab/>
        <w:t xml:space="preserve">Jeżeli sygnał okresowy o okresi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 określony i całkowalny w dowolnym </w:t>
        <w:tab/>
        <w:t xml:space="preserve">przedziale o długości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 jest w przedzial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(-</w:t>
      </w:r>
      <w:r>
        <w:rPr>
          <w:rFonts w:eastAsia="Symbol" w:cs="Symbol" w:ascii="Symbol" w:hAnsi="Symbol"/>
          <w:b/>
          <w:bCs/>
          <w:i/>
          <w:iCs/>
          <w:sz w:val="26"/>
          <w:szCs w:val="26"/>
        </w:rPr>
        <w:t>¥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, +</w:t>
      </w:r>
      <w:r>
        <w:rPr>
          <w:rFonts w:eastAsia="Symbol" w:cs="Symbol" w:ascii="Symbol" w:hAnsi="Symbol"/>
          <w:b/>
          <w:bCs/>
          <w:i/>
          <w:iCs/>
          <w:sz w:val="26"/>
          <w:szCs w:val="26"/>
        </w:rPr>
        <w:t>¥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)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: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1.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Przedziałami monotoniczny;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2.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Ciągły, z wyjątkiem co najwyżej przeliczalnej liczby punktów </w:t>
        <w:tab/>
        <w:tab/>
        <w:tab/>
        <w:tab/>
        <w:t>nieciągłości pierwszego rodzaju;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 xml:space="preserve">to jest on rozwijalny w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szereg Fouriera (3)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, tzn. zachodzi równość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sSub>
          <m:e>
            <m: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 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2</w:t>
      </w:r>
      <w:r>
        <w:rPr>
          <w:rFonts w:eastAsia="Symbol" w:cs="Symbol" w:ascii="Symbol" w:hAnsi="Symbol"/>
          <w:b/>
          <w:bCs/>
          <w:sz w:val="26"/>
          <w:szCs w:val="26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/T</w:t>
        <w:tab/>
        <w:tab/>
        <w:t>(6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spółczynnik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 a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 b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ą określone wzorem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rzy czym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 tych wzorach jest </w:t>
        <w:tab/>
        <w:t>dowolną chwilą.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Sformułowane wyżej twierdzenie jest podstawą zastosowań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 </w:t>
        <w:tab/>
        <w:t xml:space="preserve">analizie obwodów prądu okresowego. W dalszym ciągu rozważań będziemy </w:t>
        <w:tab/>
        <w:t>zakładać, że wszystkie rozważane sygnały okresowe są rozwijalne w szereg Fouriera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C.</w:t>
        <w:tab/>
        <w:t>Inny zapis szeregu Fouriera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Dla każdej liczby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 = 1, 2, ...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mamy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7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gdzie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</m:sSub>
              </m:den>
            </m:f>
          </m:e>
        </m:eqArr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8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ygnału okresowego y możemy zatem zapisać w postaci </w:t>
        <w:tab/>
        <w:t>równoważnej: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9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gdz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a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Wyrażen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9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ma następującą interpretację. Każdy sygnał okresow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 okres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można przedstawić jako sumę sygnału stałeg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(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składowej stałej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) i, w ogólnym </w:t>
        <w:tab/>
        <w:t>przypadku, nieskończenie wielu sygnałów sinusoidalnych (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 xml:space="preserve">składowych </w:t>
        <w:tab/>
        <w:t>harmonicznych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) o pulsacjach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będących wielokrotnościami pulsacji </w:t>
        <w:tab/>
        <w:t xml:space="preserve">podstawowej 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2</w:t>
      </w:r>
      <w:r>
        <w:rPr>
          <w:rFonts w:eastAsia="Symbol" w:cs="Symbol" w:ascii="Symbol" w:hAnsi="Symbol"/>
          <w:b/>
          <w:bCs/>
          <w:sz w:val="26"/>
          <w:szCs w:val="26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/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oraz o amplitudach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mk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fazach początkowych </w:t>
      </w:r>
      <w:r>
        <w:rPr>
          <w:rFonts w:eastAsia="Symbol" w:cs="Symbol" w:ascii="Symbol" w:hAnsi="Symbol"/>
          <w:b/>
          <w:bCs/>
          <w:sz w:val="26"/>
          <w:szCs w:val="26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</w:t>
        <w:tab/>
        <w:t xml:space="preserve">Składowa stał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równa wartości średniej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śr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ygnału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Pierwszą składową </w:t>
        <w:tab/>
        <w:t xml:space="preserve">harmoniczną nazywam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składową podstawową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D.</w:t>
        <w:tab/>
        <w:t>Rodzaje symetrii sygnałów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Sygnały okresowe rozważane w teorii obwodów wykazują często różne rodzaje </w:t>
        <w:tab/>
        <w:t xml:space="preserve">symetrii. Ich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i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maja wówczas szczególne właściwości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1.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Jeżeli sygnał jest funkcją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80"/>
          <w:sz w:val="26"/>
          <w:szCs w:val="26"/>
          <w:u w:val="single"/>
        </w:rPr>
        <w:t>parzystą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tzn.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(-t) = -y(t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t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dla 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k = 1, 2, ...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6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rzyjmuje postać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0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Zapisując ten szereg w postac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(9) </w:t>
      </w:r>
      <w:r>
        <w:rPr>
          <w:rFonts w:eastAsia="Times New Roman CE" w:cs="Times New Roman CE" w:ascii="Times New Roman CE" w:hAnsi="Times New Roman CE"/>
          <w:sz w:val="26"/>
          <w:szCs w:val="26"/>
        </w:rPr>
        <w:t>mamy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jc w:val="center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m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raz </w:t>
      </w:r>
      <w:r>
        <w:rPr>
          <w:rFonts w:eastAsia="Symbol" w:cs="Symbol" w:ascii="Symbol" w:hAnsi="Symbol"/>
          <w:b/>
          <w:bCs/>
          <w:sz w:val="26"/>
          <w:szCs w:val="26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jeśl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&gt; 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i </w:t>
      </w:r>
      <w:r>
        <w:rPr>
          <w:rFonts w:eastAsia="Symbol" w:cs="Symbol" w:ascii="Symbol" w:hAnsi="Symbol"/>
          <w:b/>
          <w:bCs/>
          <w:sz w:val="26"/>
          <w:szCs w:val="26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</w:t>
      </w:r>
      <w:r>
        <w:rPr>
          <w:rFonts w:eastAsia="Symbol" w:cs="Symbol" w:ascii="Symbol" w:hAnsi="Symbol"/>
          <w:b/>
          <w:bCs/>
          <w:sz w:val="26"/>
          <w:szCs w:val="26"/>
        </w:rPr>
        <w:t>p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jeśl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&gt; 0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2.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  <w:t>Jeżeli sygnał jest funkcją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80"/>
          <w:sz w:val="26"/>
          <w:szCs w:val="26"/>
          <w:u w:val="single"/>
        </w:rPr>
        <w:t xml:space="preserve"> nieparzystą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tzn.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y(-t) = -y(t)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t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raz </w:t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  <w:tab/>
        <w:t xml:space="preserve">dla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 = 1, 2, ...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wówczas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sSub>
          <m:e>
            <m:r>
              <w:rPr>
                <w:rFonts w:ascii="Cambria Math" w:hAnsi="Cambria Math"/>
              </w:rPr>
              <m:t xml:space="preserve">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1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Przy zapisie szeregu w postac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9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zachodzą zależności:</w:t>
      </w:r>
    </w:p>
    <w:p>
      <w:pPr>
        <w:pStyle w:val="Normal"/>
        <w:ind w:right="-568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m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raz </w:t>
      </w:r>
      <w:r>
        <w:rPr>
          <w:rFonts w:eastAsia="Symbol" w:cs="Symbol" w:ascii="Symbol" w:hAnsi="Symbol"/>
          <w:b/>
          <w:bCs/>
          <w:sz w:val="26"/>
          <w:szCs w:val="26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</w:t>
      </w:r>
      <w:r>
        <w:rPr>
          <w:rFonts w:eastAsia="Symbol" w:cs="Symbol" w:ascii="Symbol" w:hAnsi="Symbol"/>
          <w:b/>
          <w:bCs/>
          <w:sz w:val="26"/>
          <w:szCs w:val="26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/2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jeśl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&gt; 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</w:t>
      </w:r>
      <w:r>
        <w:rPr>
          <w:rFonts w:eastAsia="Symbol" w:cs="Symbol" w:ascii="Symbol" w:hAnsi="Symbol"/>
          <w:b/>
          <w:bCs/>
          <w:sz w:val="26"/>
          <w:szCs w:val="26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-</w:t>
      </w:r>
      <w:r>
        <w:rPr>
          <w:rFonts w:eastAsia="Symbol" w:cs="Symbol" w:ascii="Symbol" w:hAnsi="Symbol"/>
          <w:b/>
          <w:bCs/>
          <w:sz w:val="26"/>
          <w:szCs w:val="26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/2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jeśl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&lt; 0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3.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  <w:t>Jeśli sygnał jest funkcją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80"/>
          <w:sz w:val="26"/>
          <w:szCs w:val="26"/>
          <w:u w:val="single"/>
        </w:rPr>
        <w:t xml:space="preserve"> antysymetryczną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tzn. dla każdeg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  <w:tab/>
        <w:tab/>
        <w:tab/>
        <w:t>zachodzi równość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2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gdz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okresem sygnału, t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zawiera tylko składowe </w:t>
        <w:tab/>
        <w:tab/>
        <w:tab/>
        <w:t xml:space="preserve">harmoniczne o pulsacjach, będących nieparzystymi wielokrotnościami 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pulsacji podstawowej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2</w:t>
      </w:r>
      <w:r>
        <w:rPr>
          <w:rFonts w:eastAsia="Symbol" w:cs="Symbol" w:ascii="Symbol" w:hAnsi="Symbol"/>
          <w:b/>
          <w:bCs/>
          <w:sz w:val="26"/>
          <w:szCs w:val="26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/T</w:t>
      </w:r>
      <w:r>
        <w:rPr>
          <w:rFonts w:eastAsia="Times New Roman CE" w:cs="Times New Roman CE" w:ascii="Times New Roman CE" w:hAnsi="Times New Roman CE"/>
          <w:sz w:val="26"/>
          <w:szCs w:val="26"/>
        </w:rPr>
        <w:t>, tzn.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nary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3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lub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4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2.</w:t>
        <w:tab/>
        <w:t>POSTAĆ ZESPOLONA SZEREGU FOURIERA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</w:t>
        <w:tab/>
        <w:t>Zależności ogólne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Załóżmy, że sygnał okresowy o okres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rozwinięty w szereg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6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Uwzględniając w tym szeregu wzory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Eulera</w:t>
      </w:r>
      <w:r>
        <w:rPr>
          <w:rFonts w:eastAsia="Times New Roman CE" w:cs="Times New Roman CE" w:ascii="Times New Roman CE" w:hAnsi="Times New Roman CE"/>
          <w:sz w:val="26"/>
          <w:szCs w:val="26"/>
        </w:rPr>
        <w:t>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eqArr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5)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otrzymamy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</m:nary>
          </m:e>
        </m:eqArr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6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Wprowadzając następujące oznaczenia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7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możemy napisać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</m:nary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8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lub, rozciągając sumowanie na ujemne wskaźniki mamy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9)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yrażen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9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nazywam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postacią zespoloną 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lub, krócej,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zespolonym szeregiem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ygnału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Ze wzorów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7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ynika, że </w:t>
        <w:tab/>
        <w:t xml:space="preserve">współczynnik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zespoloneg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ą określonego wzorem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20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Współczynnik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zespoloneg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ą liczbami zespolonymi. Mają one </w:t>
        <w:tab/>
        <w:t xml:space="preserve">dla każdeg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k = 0, </w:t>
      </w:r>
      <w:r>
        <w:rPr>
          <w:rFonts w:eastAsia="Symbol" w:cs="Symbol" w:ascii="Symbol" w:hAnsi="Symbol"/>
          <w:b/>
          <w:bCs/>
          <w:sz w:val="26"/>
          <w:szCs w:val="26"/>
        </w:rPr>
        <w:t>±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1, </w:t>
      </w:r>
      <w:r>
        <w:rPr>
          <w:rFonts w:eastAsia="Symbol" w:cs="Symbol" w:ascii="Symbol" w:hAnsi="Symbol"/>
          <w:b/>
          <w:bCs/>
          <w:sz w:val="26"/>
          <w:szCs w:val="26"/>
        </w:rPr>
        <w:t>±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2,...</w:t>
      </w:r>
      <w:r>
        <w:rPr>
          <w:rFonts w:eastAsia="Times New Roman CE" w:cs="Times New Roman CE" w:ascii="Times New Roman CE" w:hAnsi="Times New Roman CE"/>
          <w:sz w:val="26"/>
          <w:szCs w:val="26"/>
        </w:rPr>
        <w:t>, następujące właściwości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ab/>
        <w:tab/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-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*</w:t>
        <w:tab/>
        <w:tab/>
        <w:tab/>
        <w:tab/>
        <w:t>(21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lub, równoważnie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-k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Ù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arg 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-arg 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-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>(22)</w:t>
      </w:r>
      <w:r>
        <w:br w:type="page"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.</w:t>
        <w:tab/>
        <w:t>Związki między współczynnikami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Między współczynnikami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rzeczywistych szeregów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6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9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zespolonego</w:t>
        <w:tab/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9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zachodzą związki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23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3.</w:t>
        <w:tab/>
        <w:t>WIDMO SYGNAŁU OKRESOWEGO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  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</w:t>
        <w:tab/>
        <w:t>Widmo zespolone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Z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zespolonym szeregiem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związane jest pojęci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widm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ygnału </w:t>
        <w:tab/>
        <w:t>okresowego.</w:t>
        <w:tab/>
        <w:t>Formalnie widmo sygnałów okresowych jest określone następująco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  <w:t>Widmem zespolonym (widmem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 widmem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sygnału okresoweg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nazywamy ciąg: 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ab/>
        <w:t>{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:</w:t>
        <w:tab/>
        <w:t xml:space="preserve">k = 0, </w:t>
      </w:r>
      <w:r>
        <w:rPr>
          <w:rFonts w:eastAsia="Symbol" w:cs="Symbol" w:ascii="Symbol" w:hAnsi="Symbol"/>
          <w:b/>
          <w:bCs/>
          <w:sz w:val="26"/>
          <w:szCs w:val="26"/>
        </w:rPr>
        <w:t>±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1, </w:t>
      </w:r>
      <w:r>
        <w:rPr>
          <w:rFonts w:eastAsia="Symbol" w:cs="Symbol" w:ascii="Symbol" w:hAnsi="Symbol"/>
          <w:b/>
          <w:bCs/>
          <w:sz w:val="26"/>
          <w:szCs w:val="26"/>
        </w:rPr>
        <w:t>±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2,...}</w:t>
        <w:tab/>
        <w:tab/>
        <w:tab/>
        <w:t>(24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współczynników rozwinięcia sygnału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 w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zespolony szereg Fouriera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(19)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Widm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24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tanowi podstawową charakterystykę sygnału okresowego w dziedzinie </w:t>
        <w:tab/>
        <w:t xml:space="preserve">częstotliwości, określająca jednoznacznie strukturę częstotliwościową sygnału. Przy </w:t>
        <w:tab/>
        <w:t xml:space="preserve">danym okres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charakterystyka ta zawiera pełną informację o sygnale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.</w:t>
        <w:tab/>
        <w:t>Widmo amplitudowe i widmo fazowe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Z uwagi na zespolony charakter widma trudno jest wiązać z nim bezpośrednio sens </w:t>
        <w:tab/>
        <w:t xml:space="preserve">fizyczny. Interpretację fizyczną można natomiast nadać dwóm innym, związanym z </w:t>
        <w:tab/>
        <w:t>widmem zespolonym, charakterystykom częstotliwościowym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.1.</w:t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Ciąg liczb rzeczywistych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ab/>
        <w:t>{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:</w:t>
        <w:tab/>
        <w:t xml:space="preserve">k = 0, </w:t>
      </w:r>
      <w:r>
        <w:rPr>
          <w:rFonts w:eastAsia="Symbol" w:cs="Symbol" w:ascii="Symbol" w:hAnsi="Symbol"/>
          <w:b/>
          <w:bCs/>
          <w:sz w:val="26"/>
          <w:szCs w:val="26"/>
        </w:rPr>
        <w:t>±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1, </w:t>
      </w:r>
      <w:r>
        <w:rPr>
          <w:rFonts w:eastAsia="Symbol" w:cs="Symbol" w:ascii="Symbol" w:hAnsi="Symbol"/>
          <w:b/>
          <w:bCs/>
          <w:sz w:val="26"/>
          <w:szCs w:val="26"/>
        </w:rPr>
        <w:t>±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2,...}</w:t>
        <w:tab/>
        <w:tab/>
        <w:t>(25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nazywam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widmem amplitudowym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ygnału okresoweg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.2.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  <w:t>Ciąg liczb rzeczywistych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ab/>
        <w:t>{</w:t>
      </w:r>
      <w:r>
        <w:rPr>
          <w:rFonts w:eastAsia="Symbol" w:cs="Symbol" w:ascii="Symbol" w:hAnsi="Symbol"/>
          <w:b/>
          <w:bCs/>
          <w:sz w:val="26"/>
          <w:szCs w:val="26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:</w:t>
        <w:tab/>
        <w:tab/>
        <w:t xml:space="preserve">k = 0, </w:t>
      </w:r>
      <w:r>
        <w:rPr>
          <w:rFonts w:eastAsia="Symbol" w:cs="Symbol" w:ascii="Symbol" w:hAnsi="Symbol"/>
          <w:b/>
          <w:bCs/>
          <w:sz w:val="26"/>
          <w:szCs w:val="26"/>
        </w:rPr>
        <w:t>±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1, </w:t>
      </w:r>
      <w:r>
        <w:rPr>
          <w:rFonts w:eastAsia="Symbol" w:cs="Symbol" w:ascii="Symbol" w:hAnsi="Symbol"/>
          <w:b/>
          <w:bCs/>
          <w:sz w:val="26"/>
          <w:szCs w:val="26"/>
        </w:rPr>
        <w:t>±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2,...}</w:t>
        <w:tab/>
        <w:tab/>
        <w:t>(26)</w:t>
      </w:r>
      <w:r>
        <w:br w:type="page"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takich, że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gdy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¹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gdy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Ù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0</m:t>
                </m:r>
              </m:e>
              <m:e/>
            </m:d>
          </m:e>
        </m:eqArr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27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nazywam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widmem fazowym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ygnału okresoweg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Tak zdefiniowane widma: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amplitudowe i fazowe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ą określone zarówno dla dodatnich </w:t>
        <w:tab/>
        <w:t xml:space="preserve">k (dodatnich pulsacji) jak i ujemnych k (ujemnych pulsacji). Interpretację fizyczną </w:t>
        <w:tab/>
        <w:t xml:space="preserve">mają jednak oczywiście tylko prawostronne części widma amplitudowego i widma </w:t>
        <w:tab/>
        <w:t xml:space="preserve">fazowego, określone dla nieujemnych wartości k (dla pulsacji 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pulsacji </w:t>
        <w:tab/>
        <w:t xml:space="preserve">harmonicznych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 = 1, 2,...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). Interpretacja ta jest oczywista i wynika z </w:t>
        <w:tab/>
        <w:t xml:space="preserve">porównania postac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9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19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>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·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współczynnik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</w:t>
      </w:r>
      <w:r>
        <w:rPr>
          <w:rFonts w:eastAsia="Times New Roman CE" w:cs="Times New Roman CE" w:ascii="Times New Roman CE" w:hAnsi="Times New Roman CE"/>
          <w:b/>
          <w:bCs/>
          <w:spacing w:val="80"/>
          <w:sz w:val="26"/>
          <w:szCs w:val="26"/>
        </w:rPr>
        <w:t>składową stałą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ygnału, równą jego </w:t>
        <w:tab/>
        <w:tab/>
        <w:tab/>
        <w:tab/>
        <w:t xml:space="preserve">wartości średniej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śr</w:t>
      </w:r>
      <w:r>
        <w:rPr>
          <w:rFonts w:eastAsia="Times New Roman CE" w:cs="Times New Roman CE" w:ascii="Times New Roman CE" w:hAnsi="Times New Roman CE"/>
          <w:sz w:val="26"/>
          <w:szCs w:val="26"/>
        </w:rPr>
        <w:t>;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·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podwojony moduł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spółczynnik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</w:t>
      </w:r>
      <w:r>
        <w:rPr>
          <w:rFonts w:eastAsia="Times New Roman CE" w:cs="Times New Roman CE" w:ascii="Times New Roman CE" w:hAnsi="Times New Roman CE"/>
          <w:b/>
          <w:bCs/>
          <w:spacing w:val="80"/>
          <w:sz w:val="26"/>
          <w:szCs w:val="26"/>
        </w:rPr>
        <w:t>amplitudą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-tej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  <w:tab/>
        <w:tab/>
        <w:tab/>
        <w:t xml:space="preserve">składowej harmonicznej sygnału,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 = 1, 2,...;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·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współczynnik </w:t>
      </w:r>
      <w:r>
        <w:rPr>
          <w:rFonts w:eastAsia="Symbol" w:cs="Symbol" w:ascii="Symbol" w:hAnsi="Symbol"/>
          <w:b/>
          <w:bCs/>
          <w:sz w:val="26"/>
          <w:szCs w:val="26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fazą początkową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-tej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kładowej harmonicznej </w:t>
        <w:tab/>
        <w:tab/>
        <w:tab/>
        <w:tab/>
        <w:t xml:space="preserve">sygnału,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k = 1, 2,... 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Można zatem przyjąć, że prawostronne widma sygnału: amplitudowe i fazowe </w:t>
        <w:tab/>
        <w:t xml:space="preserve">stanowią reprezentację sygnału okresowego w dziedzinie częstotliwości. Przy danym </w:t>
        <w:tab/>
        <w:t xml:space="preserve">okres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reprezentacja ta określa ten sygnał jednoznacznie. Należy podkreślić, że </w:t>
        <w:tab/>
        <w:t xml:space="preserve">ma ona wyraźny sens fizyczny. Widma prawostronne: amplitudowe i fazowe są </w:t>
        <w:tab/>
        <w:t xml:space="preserve">bowiem, podobnie jak sam sygnał, wielkościami fizycznymi. Można je pomierzyć i </w:t>
        <w:tab/>
        <w:t xml:space="preserve">tak jak sygnał można obejrzeć na ekranie oscyloskopu, tak jego widmo można </w:t>
        <w:tab/>
        <w:t xml:space="preserve">obejrzeć na ekranie analizatora (przykładem obrazu sygnału i widma sygnału są </w:t>
        <w:tab/>
        <w:t xml:space="preserve">rysunk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2,3,4,5</w:t>
      </w:r>
      <w:r>
        <w:rPr>
          <w:rFonts w:eastAsia="Times New Roman CE" w:cs="Times New Roman CE" w:ascii="Times New Roman CE" w:hAnsi="Times New Roman CE"/>
          <w:sz w:val="26"/>
          <w:szCs w:val="26"/>
        </w:rPr>
        <w:t>)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C.</w:t>
        <w:tab/>
        <w:t>Reprezentacja graficzna widma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Z właściwośc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22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spółczynników zespolonego szeregu Fouriera wynika, że widmo </w:t>
        <w:tab/>
        <w:t>amplitudowe sygnału okresowego jest funkcją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80"/>
          <w:sz w:val="26"/>
          <w:szCs w:val="26"/>
          <w:u w:val="single"/>
        </w:rPr>
        <w:t xml:space="preserve"> parzystą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zaś widmo fazowe - </w:t>
        <w:tab/>
        <w:t>funkcją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80"/>
          <w:sz w:val="26"/>
          <w:szCs w:val="26"/>
          <w:u w:val="single"/>
        </w:rPr>
        <w:t xml:space="preserve"> nieparzystą</w:t>
      </w:r>
      <w:r>
        <w:rPr>
          <w:rFonts w:eastAsia="Times New Roman CE" w:cs="Times New Roman CE" w:ascii="Times New Roman CE" w:hAnsi="Times New Roman CE"/>
          <w:spacing w:val="80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zmiennej k. Widma amplitudowe i fazowe sygnału </w:t>
        <w:tab/>
        <w:t xml:space="preserve">sinusoidalnego o prostowaniu jednopołówkowym, o okres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amplitudz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ą </w:t>
        <w:tab/>
        <w:t xml:space="preserve">przedstawione na rysunkach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 i B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Widma amplitudowe różnych sygnałów są </w:t>
        <w:tab/>
        <w:t xml:space="preserve">przedstawione na rysunkach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2, 3, 4, 5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Na rysunkach tych przyjęliśmy powszechnie </w:t>
        <w:tab/>
        <w:t xml:space="preserve">stosowany sposób reprezentacji graficznej widma sygnału okresowego, zgodnie z </w:t>
        <w:tab/>
        <w:t xml:space="preserve">którym k-ty wyraz widma amplitudowego jest przedstawiony jako prążek o </w:t>
        <w:tab/>
        <w:t xml:space="preserve">wysokości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,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umieszczony w punkc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si pulsacji, natomiast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-t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yraz </w:t>
        <w:tab/>
        <w:t xml:space="preserve">widma fazowego - jako prążek o wysokości </w:t>
      </w:r>
      <w:r>
        <w:rPr>
          <w:rFonts w:eastAsia="Symbol" w:cs="Symbol" w:ascii="Symbol" w:hAnsi="Symbol"/>
          <w:b/>
          <w:bCs/>
          <w:sz w:val="26"/>
          <w:szCs w:val="26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umieszczony w punkc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si </w:t>
        <w:tab/>
        <w:t xml:space="preserve">pulsacji. Widma tego typu są nazywa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widmami dyskretnymi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lub - od przyjętej </w:t>
        <w:tab/>
        <w:t xml:space="preserve">konwencji graficznej ich przedstawienia 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widmami prążkowymi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gólnie biorąc, 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widmami dyskretnymi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nazywamy takie widma, w których prążki </w:t>
        <w:tab/>
        <w:t xml:space="preserve">występują w </w:t>
        <w:tab/>
        <w:t xml:space="preserve">przeliczalnym zbiorze punktów osi pulsacji. Widma sygnałów </w:t>
        <w:tab/>
        <w:t xml:space="preserve">okresowych są zatem szczególnym przypadkiem widm dyskretnych. Cechą </w:t>
        <w:tab/>
        <w:t xml:space="preserve">charakterystyczną widm sygnałów okresowych jest to, że prążki mogą w nich </w:t>
        <w:tab/>
        <w:t xml:space="preserve">występować tylko w tych punktach osi pulsacji, które są wielokrotnościami pulsacji </w:t>
        <w:tab/>
        <w:t xml:space="preserve">podstawowej 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ygnału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4.</w:t>
        <w:tab/>
        <w:t>WŁAŚCIWOŚCI ZESPOLONEGO SZEREGU FOURIERA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</w:t>
        <w:tab/>
        <w:t>Podstawowe twierdzenia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 analizie sygnałów okresowych, w szczególności przy wyznaczaniu ich widm, </w:t>
        <w:tab/>
        <w:t xml:space="preserve">wygodnie jest korzystać z twierdzeń, które można sformułować dl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zespolonego </w:t>
        <w:tab/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Załóżmy, ż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x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ą sygnałami o tym samym okres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 = 2</w:t>
      </w:r>
      <w:r>
        <w:rPr>
          <w:rFonts w:eastAsia="Symbol" w:cs="Symbol" w:ascii="Symbol" w:hAnsi="Symbol"/>
          <w:b/>
          <w:bCs/>
          <w:sz w:val="26"/>
          <w:szCs w:val="26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/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oraz że ciąg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{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x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}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{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}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są ich widmami. Odwzorowania sygnałów w ich widma </w:t>
        <w:tab/>
        <w:t>będziemy zapisywać symbolicznie w postaci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  <w:tab/>
        <w:tab/>
        <w:t xml:space="preserve">x </w:t>
      </w:r>
      <w:r>
        <w:rPr>
          <w:rFonts w:eastAsia="Symbol" w:cs="Symbol" w:ascii="Symbol" w:hAnsi="Symbol"/>
          <w:b/>
          <w:bCs/>
          <w:sz w:val="26"/>
          <w:szCs w:val="26"/>
        </w:rPr>
        <w:t>«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 xml:space="preserve"> {x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},</w:t>
        <w:tab/>
        <w:t xml:space="preserve">y </w:t>
      </w:r>
      <w:r>
        <w:rPr>
          <w:rFonts w:eastAsia="Symbol" w:cs="Symbol" w:ascii="Symbol" w:hAnsi="Symbol"/>
          <w:b/>
          <w:bCs/>
          <w:sz w:val="26"/>
          <w:szCs w:val="26"/>
        </w:rPr>
        <w:t>«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 xml:space="preserve"> {y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}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28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Słuszne są wówczas następujące twierdzenia określające własnośc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zespolonego </w:t>
        <w:tab/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>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1.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Twierdzenie o liniowośc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>i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 xml:space="preserve">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x(t)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+ b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(t)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«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{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x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+ b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},      a, b </w:t>
      </w:r>
      <w:r>
        <w:rPr>
          <w:rFonts w:eastAsia="Symbol" w:cs="Symbol" w:ascii="Symbol" w:hAnsi="Symbol"/>
          <w:b/>
          <w:bCs/>
          <w:sz w:val="26"/>
          <w:szCs w:val="26"/>
        </w:rPr>
        <w:t>ÎÂ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>(29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 xml:space="preserve">A.2. 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Twierdzenie o zmianie skali (o podobieństwie)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  <w:tab/>
        <w:t>x (t/a)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«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{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x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},</w:t>
        <w:tab/>
        <w:tab/>
        <w:tab/>
        <w:t xml:space="preserve">a </w:t>
      </w:r>
      <w:r>
        <w:rPr>
          <w:rFonts w:eastAsia="Symbol" w:cs="Symbol" w:ascii="Symbol" w:hAnsi="Symbol"/>
          <w:b/>
          <w:bCs/>
          <w:sz w:val="26"/>
          <w:szCs w:val="26"/>
        </w:rPr>
        <w:t>Î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Â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perscript"/>
        </w:rPr>
        <w:t>+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>(30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 xml:space="preserve">A.3. 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Twierdzenie o przesunięciu w dziedzinie czasu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x (t - t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)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«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{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x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},</w:t>
        <w:tab/>
        <w:tab/>
        <w:t>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sz w:val="26"/>
          <w:szCs w:val="26"/>
        </w:rPr>
        <w:t>Î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Â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>(31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 xml:space="preserve">A.4. 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Twierdzenie o przesunięciu w dziedzinie częstotliwości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x (t)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«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{x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-m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},</w:t>
        <w:tab/>
        <w:tab/>
        <w:t xml:space="preserve">m </w:t>
      </w:r>
      <w:r>
        <w:rPr>
          <w:rFonts w:eastAsia="Symbol" w:cs="Symbol" w:ascii="Symbol" w:hAnsi="Symbol"/>
          <w:b/>
          <w:bCs/>
          <w:sz w:val="26"/>
          <w:szCs w:val="26"/>
        </w:rPr>
        <w:t>Î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C</w:t>
        <w:tab/>
        <w:tab/>
        <w:tab/>
        <w:t>(32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 xml:space="preserve">A.5. 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Twierdzenie o różniczkowaniu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«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n = 1, 2,...</w:t>
        <w:tab/>
        <w:tab/>
        <w:t>(33)</w:t>
      </w:r>
      <w:r>
        <w:br w:type="page"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 xml:space="preserve">A.6. 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Twierdzenie o całkowaniu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«</m:t>
        </m:r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eastAsia="Times New Roman CE" w:cs="Times New Roman CE" w:ascii="Times New Roman CE" w:hAnsi="Times New Roman CE"/>
          <w:sz w:val="26"/>
          <w:szCs w:val="26"/>
        </w:rPr>
        <w:t>,</w:t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k </w:t>
      </w:r>
      <w:r>
        <w:rPr>
          <w:rFonts w:eastAsia="Symbol" w:cs="Symbol" w:ascii="Symbol" w:hAnsi="Symbol"/>
          <w:b/>
          <w:bCs/>
          <w:sz w:val="26"/>
          <w:szCs w:val="26"/>
        </w:rPr>
        <w:t>¹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0</w:t>
        <w:tab/>
        <w:tab/>
        <w:tab/>
        <w:t>(34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gdzi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X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 xml:space="preserve"> = Xśr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wartością średnią za okres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ygnału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x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7.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Twierdzenie o iloczynie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x(t) y(t)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«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  <m:oMath xmlns:m="http://schemas.openxmlformats.org/officeDocument/2006/math"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e>
        </m:d>
      </m:oMath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ab/>
        <w:tab/>
        <w:t>(35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 xml:space="preserve">A.8. 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Twierdzenie o iloczynie skalarnym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*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Zwrócimy uwagę na jeszcze jedno z twierdzeń dotyczących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zespolonego </w:t>
        <w:tab/>
        <w:tab/>
        <w:tab/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zwa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twierdzeniem o iloczynie skalarnym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Twierdzenie </w:t>
        <w:tab/>
        <w:tab/>
        <w:t>to mówi, że zachodzi następująca równość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ab/>
        <w:tab/>
        <w:t>(35 A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gdz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dowolne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Twierdzenie o iloczynie skalarnym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ynika bezpośrednio z twierdzeni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5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</w:t>
        <w:tab/>
        <w:tab/>
        <w:t xml:space="preserve">Nietrudno bowiem zauważyć, że lewa strona równośc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5 A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wartością </w:t>
        <w:tab/>
        <w:tab/>
        <w:t xml:space="preserve">średnią za okres sygnału iloczynoweg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x(t) y(t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a więc zarazem elementem o </w:t>
        <w:tab/>
        <w:tab/>
        <w:t xml:space="preserve">numerz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 = 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ciągu występującego po prawej stronie odpowiedniośc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5)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Jeżeli we wzorz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5 A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rzyjmiemy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x </w:t>
      </w:r>
      <w:r>
        <w:rPr>
          <w:rFonts w:eastAsia="Symbol" w:cs="Symbol" w:ascii="Symbol" w:hAnsi="Symbol"/>
          <w:b/>
          <w:bCs/>
          <w:sz w:val="26"/>
          <w:szCs w:val="26"/>
        </w:rPr>
        <w:t>º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uwzględnimy związek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21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to </w:t>
        <w:tab/>
        <w:tab/>
        <w:tab/>
        <w:t>otrzymamy równość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5 B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zwan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równością Parsevala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Biorąc pod uwagę, ż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raz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k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-k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0,5 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mk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równość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Parseval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możemy także zapisać w postaci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5 C)</w:t>
      </w:r>
      <w:r>
        <w:br w:type="page"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Zauważmy, że lewa stron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równości Parseval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kwadratem wartości </w:t>
        <w:tab/>
        <w:tab/>
        <w:tab/>
        <w:t xml:space="preserve">skutecznej sygnału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Wynika stąd, że wartość skuteczną sygnału można </w:t>
        <w:tab/>
        <w:tab/>
        <w:tab/>
        <w:t xml:space="preserve">wyrazić poprzez współczynniki jeg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zorem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5 D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lub, uwzględniając, ż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mk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</w:t>
      </w:r>
      <w:r>
        <w:rPr>
          <w:rFonts w:eastAsia="Symbol" w:cs="Symbol" w:ascii="Symbol" w:hAnsi="Symbol"/>
          <w:b/>
          <w:bCs/>
          <w:sz w:val="26"/>
          <w:szCs w:val="26"/>
        </w:rPr>
        <w:t>Ö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2 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sk k</w:t>
      </w:r>
      <w:r>
        <w:rPr>
          <w:rFonts w:eastAsia="Times New Roman CE" w:cs="Times New Roman CE" w:ascii="Times New Roman CE" w:hAnsi="Times New Roman CE"/>
          <w:sz w:val="26"/>
          <w:szCs w:val="26"/>
        </w:rPr>
        <w:t>, wzorem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5 E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Zależność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5 D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lub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5 E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nazywan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twierdzeniem o wartości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skutecznej  sygnału okresowego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Związk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5 D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lub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5 E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ą szczególnie użyteczne, gdy nie znana jest postać </w:t>
        <w:tab/>
        <w:tab/>
        <w:t xml:space="preserve">funkcji opisującej sygnał okresowy lub też, gdy obliczenie całki definicyjnej </w:t>
        <w:tab/>
        <w:tab/>
        <w:t xml:space="preserve">jest trudne (bądź wręcz niemożliwe), natomiast znane jest rozwinięcie tego </w:t>
        <w:tab/>
        <w:tab/>
        <w:tab/>
        <w:t xml:space="preserve">sygnału w szereg Fouriera. Z sytuacją taką mamy często do czynienia w </w:t>
        <w:tab/>
        <w:tab/>
        <w:tab/>
        <w:t xml:space="preserve">analizie obwodów prądu okresowego. Wynika stąd praktyczne znaczenie </w:t>
        <w:tab/>
        <w:tab/>
        <w:tab/>
        <w:t xml:space="preserve">twierdzenia o wartości skutecznej sygnału okresowego w analizie tej klasy </w:t>
        <w:tab/>
        <w:tab/>
        <w:tab/>
        <w:t>obwodów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5.</w:t>
        <w:tab/>
        <w:t>UZUPEŁNIENIA I KOMENTARZE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</w:t>
        <w:tab/>
        <w:t>Parametry sygnału okresowego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Oprócz wartości skutecznej definiuje się także inne parametry charakteryzujące </w:t>
        <w:tab/>
        <w:t>sygnał okresowy y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A.1. 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Współczynnik odkształcenia (współczynnik zawartości pierwszej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 xml:space="preserve"> 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harmonicznej)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i/>
          <w:i/>
          <w:iCs/>
          <w:sz w:val="26"/>
          <w:szCs w:val="26"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</w:t>
        <w:tab/>
      </w:r>
      <w:r>
        <w:rPr>
          <w:rFonts w:eastAsia="Symbol" w:cs="Symbol" w:ascii="Symbol" w:hAnsi="Symbol"/>
          <w:b/>
          <w:bCs/>
          <w:sz w:val="26"/>
          <w:szCs w:val="26"/>
        </w:rPr>
        <w:t>h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Î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&lt;0,1&gt;</w:t>
        <w:tab/>
        <w:tab/>
        <w:tab/>
        <w:tab/>
        <w:tab/>
        <w:t>(36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>A.2.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Współczynnik zwartości k-tej harmonicznej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</w:t>
        <w:tab/>
      </w:r>
      <w:r>
        <w:rPr>
          <w:rFonts w:eastAsia="Symbol" w:cs="Symbol" w:ascii="Symbol" w:hAnsi="Symbol"/>
          <w:b/>
          <w:bCs/>
          <w:sz w:val="26"/>
          <w:szCs w:val="26"/>
        </w:rPr>
        <w:t>h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Î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&lt;0,1&gt;</w:t>
        <w:tab/>
        <w:tab/>
        <w:t>k = 2, 3,...</w:t>
        <w:tab/>
        <w:tab/>
        <w:t>(37)</w:t>
      </w:r>
      <w:r>
        <w:br w:type="page"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>A.3.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Współczynnik zawartości harmonicznych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k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k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rad>
      </m:oMath>
      <w:r>
        <w:rPr>
          <w:rFonts w:eastAsia="Times New Roman CE" w:cs="Times New Roman CE" w:ascii="Times New Roman CE" w:hAnsi="Times New Roman CE"/>
          <w:sz w:val="26"/>
          <w:szCs w:val="26"/>
        </w:rPr>
        <w:t>,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h </w:t>
      </w:r>
      <w:r>
        <w:rPr>
          <w:rFonts w:eastAsia="Symbol" w:cs="Symbol" w:ascii="Symbol" w:hAnsi="Symbol"/>
          <w:b/>
          <w:bCs/>
          <w:sz w:val="26"/>
          <w:szCs w:val="26"/>
        </w:rPr>
        <w:t>Î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&lt;0,1&gt;</w:t>
        <w:tab/>
        <w:tab/>
        <w:t>(38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>A.4.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Współczynnik szczytu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</w:t>
        <w:tab/>
        <w:tab/>
        <w:t>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max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= max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(t)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>(39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>A.5.</w:t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Współczynnik kształtu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num>
          <m:den>
            <m:sSub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úr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</w:t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ú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  <w:tab/>
        <w:tab/>
        <w:t>(40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C.</w:t>
        <w:tab/>
        <w:t>Aproksymacja sygnału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 zagadnieniach praktycznych często zachodzi konieczność ograniczenia się do </w:t>
        <w:tab/>
        <w:t xml:space="preserve">reprezentacji sygnału okresowego skończoną liczbą wyrazów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  <w:tab/>
        <w:t xml:space="preserve">(inaczej mówiąc do aproksymacji sygnału sumą częściową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>.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Rozważmy aproksymację sygnału okresoweg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2K + 1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,,środkowymi”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yrazami </w:t>
        <w:tab/>
        <w:t xml:space="preserve">jeg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zespolonego 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>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1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Oznacza to przybliżenie sygnału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go składową stałą i pierwszym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harmonicznymi. Istotne w praktyce znaczenie ma przy tym błąd, jaki popełniamy </w:t>
        <w:tab/>
        <w:t xml:space="preserve">przyjmując aproksymację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1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Zdefiniujem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sygnał błędu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aproksymacji sumą </w:t>
        <w:tab/>
        <w:t xml:space="preserve">częściową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1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ako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2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Błąd aproksymacji sygnału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umą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1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można prawidłowo ocenić, jeżeli zdefiniuje </w:t>
        <w:tab/>
        <w:t xml:space="preserve">się odpowiednio miarę tego błędu. Za miarę błędu przyjmiem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wartość skuteczną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sygnału błędu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2)</w:t>
      </w:r>
      <w:r>
        <w:rPr>
          <w:rFonts w:eastAsia="Times New Roman CE" w:cs="Times New Roman CE" w:ascii="Times New Roman CE" w:hAnsi="Times New Roman CE"/>
          <w:sz w:val="26"/>
          <w:szCs w:val="26"/>
        </w:rPr>
        <w:t>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3)</w:t>
      </w:r>
      <w:r>
        <w:br w:type="page"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Biorąc pod uwagę ortogonalność zbioru funkcji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{e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perscript"/>
        </w:rPr>
        <w:t>jk</w:t>
      </w:r>
      <w:r>
        <w:rPr>
          <w:rFonts w:eastAsia="Symbol" w:cs="Symbol" w:ascii="Symbol" w:hAnsi="Symbol"/>
          <w:b/>
          <w:bCs/>
          <w:sz w:val="26"/>
          <w:szCs w:val="26"/>
          <w:vertAlign w:val="super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perscript"/>
        </w:rPr>
        <w:t>0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:  k = 0,  </w:t>
      </w:r>
      <w:r>
        <w:rPr>
          <w:rFonts w:eastAsia="Symbol" w:cs="Symbol" w:ascii="Symbol" w:hAnsi="Symbol"/>
          <w:b/>
          <w:bCs/>
          <w:sz w:val="26"/>
          <w:szCs w:val="26"/>
        </w:rPr>
        <w:t>±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1,  </w:t>
      </w:r>
      <w:r>
        <w:rPr>
          <w:rFonts w:eastAsia="Symbol" w:cs="Symbol" w:ascii="Symbol" w:hAnsi="Symbol"/>
          <w:b/>
          <w:bCs/>
          <w:sz w:val="26"/>
          <w:szCs w:val="26"/>
        </w:rPr>
        <w:t>±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2,...}</w:t>
        <w:tab/>
        <w:tab/>
        <w:tab/>
        <w:t>(44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można wykazać, że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5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Jako kryterium dokładności aproksymacji sygnału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go sumą częściową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1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  <w:tab/>
        <w:t>przyjmuje się błąd względny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6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Na jego podstawie można wyznaczyć liczbę wyrazów, które należy uwzględnić w </w:t>
        <w:tab/>
        <w:t xml:space="preserve">sumie częściowej, aby uzyskać aproksymację sygnału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y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 założonej dokładności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C.</w:t>
        <w:tab/>
        <w:t>Efekt Gibbsa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Zwiększenie liczby wyrazów w sumie częściowej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1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owoduje zmniejszenie miary </w:t>
        <w:tab/>
        <w:t xml:space="preserve">błędu aproksymacj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5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W granicy, gdy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K </w:t>
      </w:r>
      <w:r>
        <w:rPr>
          <w:rFonts w:eastAsia="Symbol" w:cs="Symbol" w:ascii="Symbol" w:hAnsi="Symbol"/>
          <w:b/>
          <w:bCs/>
          <w:sz w:val="26"/>
          <w:szCs w:val="26"/>
        </w:rPr>
        <w:t>®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¥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miara ta dąży do zera. Przejściu </w:t>
        <w:tab/>
        <w:t xml:space="preserve">granicznemu towarzyszy jednak niekorzystne zjawisko zachodzące w otoczeniu </w:t>
        <w:tab/>
        <w:t xml:space="preserve">punktów nieciągłości, zwa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zjawiskiem Gibbs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Mimo, że miar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3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błędu </w:t>
        <w:tab/>
        <w:t xml:space="preserve">aproksymacji dąży do zera gdy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K </w:t>
      </w:r>
      <w:r>
        <w:rPr>
          <w:rFonts w:eastAsia="Symbol" w:cs="Symbol" w:ascii="Symbol" w:hAnsi="Symbol"/>
          <w:b/>
          <w:bCs/>
          <w:sz w:val="26"/>
          <w:szCs w:val="26"/>
        </w:rPr>
        <w:t>®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¥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to szereg aproksymujący wykazuje znaczne </w:t>
        <w:tab/>
        <w:t xml:space="preserve">oscylacje w otoczeniu punktów, w których w sygnale aproksymowanym występują </w:t>
        <w:tab/>
        <w:t xml:space="preserve">skoki. Można wykazać, że w otoczeniu punktu nieciągłośc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w którym sygnał </w:t>
        <w:tab/>
        <w:t xml:space="preserve">zmienia swoją wartość skokowo, np. od wartości 0 do 1, skończony szereg </w:t>
        <w:tab/>
        <w:t xml:space="preserve">aproksymujący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1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charakteryzuje się oscylacjami, z których największa przyjmuje </w:t>
        <w:tab/>
        <w:t xml:space="preserve">wartość okoł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9 %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artości skoku sygnału aproksymowanego  dla każdej dowolnie </w:t>
        <w:tab/>
        <w:t xml:space="preserve">dużej, ale skończonej liczby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Występowanie tych oscylacji  nosi nazwę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 xml:space="preserve">efektu 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Gibbs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Efekt ten został zilustrowany n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rys. 1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W miarę wzrostu liczby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K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oscylacje </w:t>
        <w:tab/>
        <w:t xml:space="preserve">skupiają się co prawda coraz bardziej wokół punktu nieciągłości, jednak największa z </w:t>
        <w:tab/>
        <w:t xml:space="preserve">nich stanowi zawsz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9 %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wartości skoku w tym punkcie. Dopiero dl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K = </w:t>
      </w:r>
      <w:r>
        <w:rPr>
          <w:rFonts w:eastAsia="Symbol" w:cs="Symbol" w:ascii="Symbol" w:hAnsi="Symbol"/>
          <w:b/>
          <w:bCs/>
          <w:sz w:val="26"/>
          <w:szCs w:val="26"/>
        </w:rPr>
        <w:t>¥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scylacje te znikają 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rzyjmuje wartość równą średniej </w:t>
        <w:tab/>
        <w:t xml:space="preserve">arytmetycznej granic lewo- i prawostronnej sygnału w tym punkcie. O efekcie tym </w:t>
        <w:tab/>
        <w:t xml:space="preserve">należy zatem pamiętać w przypadku, gdy sygnał, zawierający punkty nieciągłości </w:t>
        <w:tab/>
        <w:t xml:space="preserve">pierwszego rodzaju, jest aproksymowany skończonym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iem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Nie </w:t>
        <w:tab/>
        <w:t xml:space="preserve">wystarczy oszacować wówczas błąd aproksymacji, lecz trzeba także uwzględnić </w:t>
        <w:tab/>
        <w:t xml:space="preserve">związany z tą aproksymacj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efekt Gibbs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</w:t>
      </w:r>
      <w:r>
        <w:br w:type="page"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D.</w:t>
        <w:tab/>
        <w:t>Podsumowanie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W analizie sygnałów okresowych i analizie obwodów, w których występują sygnały </w:t>
        <w:tab/>
        <w:t xml:space="preserve">okresowe, korzysta się z rozwinięć sygnałów zarówno w rzeczywiste, jaki w </w:t>
        <w:tab/>
        <w:t xml:space="preserve">zespolon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i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Zaletą operowania szeregami rzeczywistymi jest ich </w:t>
        <w:tab/>
        <w:t xml:space="preserve">bezpośrednia interpretacja fizyczna. </w:t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Rozwinięcie sygnału w szeregi rzeczywiste (np. </w:t>
        <w:tab/>
        <w:t xml:space="preserve">w szereg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3)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) wymaga jednak, z </w:t>
        <w:tab/>
        <w:t>reguły, większej liczby obliczeń niż rozwinięcie w szereg zespolony.</w:t>
        <w:tab/>
        <w:t xml:space="preserve">Zespoloną </w:t>
        <w:tab/>
        <w:t xml:space="preserve">postacią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szeregu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dogodniej jest posługiwać się wszelkiego rodzaju </w:t>
        <w:tab/>
        <w:t xml:space="preserve">formalnych przekształceniach i operacjach wykonywanych na sygnałach </w:t>
        <w:tab/>
        <w:t xml:space="preserve">okresowych. Zaletą reprezentacji sygnałów okresowych ich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zespolonymi </w:t>
        <w:tab/>
        <w:t>szeregami 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także formalne podobieństwo z reprezentacją sygnałów </w:t>
        <w:tab/>
        <w:t xml:space="preserve">nieokresowych za pomocą transformat Fouriera i możliwość ujęcia analizy widmowej </w:t>
        <w:tab/>
        <w:t xml:space="preserve">sygnałów okresowych i nieokresowych w jednolitych kategoriach formalnych. W </w:t>
        <w:tab/>
        <w:t xml:space="preserve">zagadnieniach analizy obwodów prądu okresowego należy jednak każdorazowo </w:t>
        <w:tab/>
        <w:t xml:space="preserve">rozstrzygnąć (w zależności od rozpatrywanego zagadnienia) która z postac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szeregu </w:t>
        <w:tab/>
        <w:t>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jest korzystniejsza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cap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u w:val="single"/>
        </w:rPr>
        <w:t>B.</w:t>
      </w:r>
      <w:r>
        <w:rPr>
          <w:rFonts w:eastAsia="Times New Roman CE" w:cs="Times New Roman CE" w:ascii="Times New Roman CE" w:hAnsi="Times New Roman CE"/>
          <w:sz w:val="40"/>
          <w:szCs w:val="4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40"/>
          <w:szCs w:val="40"/>
          <w:u w:val="single"/>
        </w:rPr>
        <w:t>Część ćwiczeniowa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caps/>
          <w:sz w:val="26"/>
          <w:szCs w:val="26"/>
        </w:rPr>
      </w:pPr>
      <w:r>
        <w:rPr>
          <w:rFonts w:eastAsia="Times New Roman CE" w:cs="Times New Roman CE" w:ascii="Times New Roman CE" w:hAnsi="Times New Roman CE"/>
          <w:cap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1.</w:t>
        <w:tab/>
        <w:t>SYNTEZA FUNKCJI OKRESOWEJ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</w:t>
        <w:tab/>
        <w:t>Syntezowanie przebiegu prostokątnego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Dokonaliśmy syntezy przebiegu prostokątnego o okres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amplitudz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takich, że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>T = 2</w:t>
      </w:r>
      <w:r>
        <w:rPr>
          <w:rFonts w:eastAsia="Symbol" w:cs="Symbol" w:ascii="Symbol" w:hAnsi="Symbol"/>
          <w:b/>
          <w:bCs/>
          <w:i/>
          <w:iCs/>
          <w:sz w:val="26"/>
          <w:szCs w:val="26"/>
        </w:rPr>
        <w:t>p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 xml:space="preserve">A = </w:t>
      </w:r>
      <w:r>
        <w:rPr>
          <w:rFonts w:eastAsia="Symbol" w:cs="Symbol" w:ascii="Symbol" w:hAnsi="Symbol"/>
          <w:b/>
          <w:bCs/>
          <w:i/>
          <w:iCs/>
          <w:sz w:val="26"/>
          <w:szCs w:val="26"/>
        </w:rPr>
        <w:t>p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Syntezy dikonaliśmy pierwszymi 10 -cioma wyrazami jego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zespolonego szeregu </w:t>
        <w:tab/>
        <w:t>Fouriera</w:t>
      </w:r>
      <w:r>
        <w:rPr>
          <w:rFonts w:eastAsia="Times New Roman CE" w:cs="Times New Roman CE" w:ascii="Times New Roman CE" w:hAnsi="Times New Roman CE"/>
          <w:sz w:val="26"/>
          <w:szCs w:val="26"/>
        </w:rPr>
        <w:t>, który miał następującą postać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pn</m:t>
                </m:r>
              </m:sup>
            </m:sSup>
          </m:e>
        </m:d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7)</w:t>
      </w:r>
      <w:r>
        <w:br w:type="page"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1.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 xml:space="preserve">Tabela pierwszych dziesięciu wyrazów zespolonego szeregu Fourier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(47)</w:t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i/>
          <w:i/>
          <w:iCs/>
          <w:sz w:val="26"/>
          <w:szCs w:val="26"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</w:r>
    </w:p>
    <w:tbl>
      <w:tblPr>
        <w:tblW w:w="8647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701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N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½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N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N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 xml:space="preserve"> = 2</w:t>
            </w: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½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N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-4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-90</w:t>
            </w: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-1,3333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1,33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2, 6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-90</w:t>
            </w: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-0,8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-90</w:t>
            </w: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-0.5714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.57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1,1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-90</w:t>
            </w: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-0,4444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,4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,88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-90</w:t>
            </w: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 xml:space="preserve">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cap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32"/>
          <w:szCs w:val="32"/>
        </w:rPr>
        <w:t>2.</w:t>
        <w:tab/>
        <w:t xml:space="preserve">Obserwacja widma sygnałów o różnych </w:t>
        <w:tab/>
        <w:t>przebiegach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cap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Obserwowaliśmy cztery sygnały (oraz ich widma amplitudowe) o różnych </w:t>
        <w:tab/>
        <w:t>przebiegach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Przebieg sinusoidalny o prostowaniu dwupołówkowym (rys. 2)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Okres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amplitud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rzebiegu były następujące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  <w:tab/>
        <w:tab/>
        <w:tab/>
        <w:t>T = 8 ms = 0,008 s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  <w:tab/>
        <w:tab/>
        <w:tab/>
        <w:t>A = 3 V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Jego zespolony szereg Fouriera ma postać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jc w:val="center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8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Teoretycznie wyliczone prążki widma amplitudowego są narysowane linią </w:t>
        <w:tab/>
        <w:tab/>
        <w:tab/>
        <w:t xml:space="preserve">przerywaną obok tych, które zostały przerysowane z ekranu analizatora </w:t>
        <w:tab/>
        <w:tab/>
        <w:tab/>
        <w:t xml:space="preserve">widma n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rys. 2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Poniższa tabela przedstawia wyniki obliczenia pierwszych </w:t>
        <w:tab/>
        <w:tab/>
        <w:t>5-ciu wartości amplitud dla tego przebiegu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tbl>
      <w:tblPr>
        <w:tblW w:w="5245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Nr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 xml:space="preserve"> [V]</w:t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3,8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1,2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1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06</w:t>
            </w:r>
          </w:p>
        </w:tc>
      </w:tr>
    </w:tbl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B.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Przebieg sinusoidalny o prostowaniu jednopołówkowym (rys. 3)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Okres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amplitud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rzebiegu były następujące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  <w:tab/>
        <w:tab/>
        <w:tab/>
        <w:t>T = 8 ms = 0,008 s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  <w:tab/>
        <w:tab/>
        <w:tab/>
        <w:t>A = 3 V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Jego zespolony szereg Fouriera ma postać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jc w:val="center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pn</m:t>
                </m:r>
              </m:sup>
            </m:sSup>
          </m:e>
        </m:d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49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Teoretycznie wyliczone prążki widma amplitudowego są narysowane linią </w:t>
        <w:tab/>
        <w:tab/>
        <w:tab/>
        <w:t xml:space="preserve">przerywaną obok tych, które zostały przerysowane z ekranu analizatora </w:t>
        <w:tab/>
        <w:tab/>
        <w:tab/>
        <w:t xml:space="preserve">widma n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rys. 3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Poniższa tabela przedstawia wyniki obliczenia pierwszych </w:t>
        <w:tab/>
        <w:tab/>
        <w:t>8-miu wartości amplitud dla tego przebiegu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tbl>
      <w:tblPr>
        <w:tblW w:w="5245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Nr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 xml:space="preserve"> [V]</w:t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1,9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00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6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12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05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030</w:t>
            </w:r>
          </w:p>
        </w:tc>
      </w:tr>
    </w:tbl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C.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Przebieg prostokątny o wypełnieniu 1/2 (rys. 3)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Okres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amplitud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rzebiegu były następujące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  <w:tab/>
        <w:tab/>
        <w:tab/>
        <w:t>T = 8 ms = 0,008 s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  <w:tab/>
        <w:tab/>
        <w:tab/>
        <w:t>A = 2 V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Jego zespolony szereg Fouriera ma postać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jc w:val="center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jp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pn</m:t>
                </m:r>
              </m:sup>
            </m:sSup>
          </m:e>
        </m:d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50)</w:t>
      </w:r>
      <w:r>
        <w:br w:type="page"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Teoretycznie wyliczone prążki widma amplitudowego są narysowane linią </w:t>
        <w:tab/>
        <w:tab/>
        <w:tab/>
        <w:t xml:space="preserve">przerywaną obok tych, które zostały przerysowane z ekranu analizatora </w:t>
        <w:tab/>
        <w:tab/>
        <w:tab/>
        <w:t xml:space="preserve">widma n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rys. 4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Poniższa tabela przedstawia wyniki obliczenia pierwszych </w:t>
        <w:tab/>
        <w:tab/>
        <w:t>11-tu wartości amplitud dla tego przebiegu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tbl>
      <w:tblPr>
        <w:tblW w:w="5245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Nr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 xml:space="preserve"> [V]</w:t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2,54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84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50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36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28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232</w:t>
            </w:r>
          </w:p>
        </w:tc>
      </w:tr>
    </w:tbl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D.</w:t>
      </w: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i/>
          <w:iCs/>
          <w:sz w:val="26"/>
          <w:szCs w:val="26"/>
          <w:u w:val="single"/>
        </w:rPr>
        <w:t>Przebieg trójkątny o wypełnieniu 1/2 (rys. 4)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Okres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T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i amplitud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rzebiegu były następujące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  <w:tab/>
        <w:tab/>
        <w:tab/>
        <w:t>T = 8 ms = 0,008 s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</w:rPr>
        <w:tab/>
        <w:tab/>
        <w:tab/>
        <w:tab/>
        <w:t>A = 2 V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>Jego zespolony szereg Fouriera ma postać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jc w:val="center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pn</m:t>
                </m:r>
              </m:sup>
            </m:sSup>
          </m:e>
        </m:d>
      </m:oMath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(51)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ab/>
        <w:t xml:space="preserve">Teoretycznie wyliczone prążki widma amplitudowego są narysowane linią </w:t>
        <w:tab/>
        <w:tab/>
        <w:tab/>
        <w:t xml:space="preserve">przerywaną obok tych, które zostały przerysowane z ekranu analizatora </w:t>
        <w:tab/>
        <w:tab/>
        <w:tab/>
        <w:t xml:space="preserve">widma na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rys. 4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. Poniższa tabela przedstawia wyniki obliczenia pierwszych </w:t>
        <w:tab/>
        <w:tab/>
        <w:t>6-ciu wartości amplitud dla tego przebiegu: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tbl>
      <w:tblPr>
        <w:tblW w:w="5245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Nr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 xml:space="preserve"> [V]</w:t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1,6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1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</w:rPr>
              <w:t>0,648</w:t>
            </w:r>
          </w:p>
        </w:tc>
      </w:tr>
    </w:tbl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3.</w:t>
        <w:tab/>
        <w:t>WNIOSKI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Podczas przeprowadzania procesu syntezy sygnału prostokątnego o wypełnieniu 0,5 </w:t>
        <w:tab/>
        <w:t xml:space="preserve">zauważyłem występowan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efektu Gibbs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, który został opisany w części teoretycznej </w:t>
        <w:tab/>
        <w:t xml:space="preserve">w punkci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5.C.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Przy przybliżeniu przebiegu pierwszymi dziesięcioma wyrazami jego </w:t>
        <w:tab/>
        <w:t xml:space="preserve">zespolonego szeregu Fouriera, odchylenie od sygnału rzeczywistego było jeszcze </w:t>
        <w:tab/>
        <w:t xml:space="preserve">dosyć duże. Aby uzyskać przybliżenie, które w miarę dobrze oddawałoby rzeczywisty </w:t>
        <w:tab/>
        <w:t xml:space="preserve">kształt sygnału należałoby użyć kilkudziesięciu harmonicznych. Przy obserwacji </w:t>
        <w:tab/>
        <w:t xml:space="preserve">widma amplitudowego różnych sygnałów, zauważyłem, że wartości wysokości </w:t>
        <w:tab/>
        <w:t xml:space="preserve">prążków widma (amplitud widmowych) wyliczone teoretycznie odpowiadały </w:t>
        <w:tab/>
        <w:t xml:space="preserve">proporcjonalnie wartościom zaobserwowanym na analizatorze widma. Wynika z </w:t>
        <w:tab/>
        <w:t xml:space="preserve">tego, że wyliczone postacie zespolonych szeregów Fouriera danych sygnałów są </w:t>
        <w:tab/>
        <w:t>poprawne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jc w:val="righ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Opracował:</w:t>
        <w:tab/>
        <w:t>Marek Godlewski</w:t>
      </w:r>
    </w:p>
    <w:p>
      <w:pPr>
        <w:pStyle w:val="Normal"/>
        <w:ind w:right="-568" w:hanging="0"/>
        <w:jc w:val="righ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jc w:val="right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rPr/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Podczas syntezy sygnału prostokątnego o wypełnieniu 1/2, zauważyłem że przebieg </w:t>
        <w:tab/>
        <w:t xml:space="preserve">sygnału na ekranie monitora był zgodny z przebiegiem teoretycznym, co oznacza, że </w:t>
        <w:tab/>
        <w:t xml:space="preserve">dobrze przybliżyliśmy sygnał jego zespolonym szeregiem Fouriera. To samo </w:t>
        <w:tab/>
        <w:t xml:space="preserve">stwierdziłem przy obserwacji widma amplitudowego różnych sygnałów okresowych, </w:t>
        <w:tab/>
        <w:t xml:space="preserve">ponieważ teoretycznie wyliczone wartości wielkości prążków (amplitud widma) </w:t>
        <w:tab/>
        <w:t xml:space="preserve">odpowiadały tym zaobserwowanym na ekranie analizatora widma. Podczas syntezy </w:t>
        <w:tab/>
        <w:t xml:space="preserve">przebiegu prostokątnego o wypełnieniu 1/2 zauważyłem występowanie efektu </w:t>
        <w:tab/>
        <w:t xml:space="preserve">istnienia zakłóceń wokół punktu skoku wartości amplitudy z ujemnej na dodatnią </w:t>
        <w:tab/>
        <w:t xml:space="preserve">(również w drugim kierunku). Efekt ten zwany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efektem Gibbsa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został szerzej </w:t>
        <w:tab/>
        <w:t xml:space="preserve">opisany w rozdziale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A.5.C.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sprawozdania. Zsyntezowany sygnał (zsyntezowany przy </w:t>
        <w:tab/>
        <w:t xml:space="preserve">użyciu pierwszych dziesięciu harmonicznych) nie przybliżał dobrze teoretycznego </w:t>
        <w:tab/>
        <w:t xml:space="preserve">kształtu sygnału. Aby to zrobić należałoby zwiększyć ilość harmonicznych podczas </w:t>
        <w:tab/>
        <w:t>syntezy (np. do ok. 50 - ciu).</w:t>
      </w:r>
    </w:p>
    <w:p>
      <w:pPr>
        <w:pStyle w:val="Normal"/>
        <w:ind w:right="-568" w:hanging="0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right="-568" w:hanging="0"/>
        <w:jc w:val="right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6"/>
          <w:szCs w:val="26"/>
          <w:u w:val="single"/>
        </w:rPr>
        <w:t>Opracował:</w:t>
        <w:tab/>
        <w:t>Marcin Siemaszkiewicz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GreekMathSymbols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8T19:54:00Z</dcterms:created>
  <dc:creator>Jacek Koszela</dc:creator>
  <dc:description/>
  <dc:language>en-US</dc:language>
  <cp:lastModifiedBy>Jacek Koszela</cp:lastModifiedBy>
  <cp:lastPrinted>1995-03-27T01:42:00Z</cp:lastPrinted>
  <dcterms:modified xsi:type="dcterms:W3CDTF">1997-01-18T19:54:00Z</dcterms:modified>
  <cp:revision>2</cp:revision>
  <dc:subject/>
  <dc:title>W analizie obwodów prądu okresowego znajdują zastosowanie szeregi FOURIERA względem dwóch zupełnych,  ortogonalnych ciągów funkcyjnych, a mianowicie ciągu funkcji trygonometrycznych:</dc:title>
</cp:coreProperties>
</file>